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roject Detail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  Typed Word Document in MLA Format – Articulate in a well developed paragraph why you selected the hero or villain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Typed Bibliography in MLA Format – must be done in Noodle Tools and must list all sources used to prepare the project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Creation of  Museum Box -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useumbox.e2bn.org/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r museum box must include the following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At least one side of each cube needs a well written explanation of the items on the cube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Be sure to create </w:t>
      </w:r>
      <w:r>
        <w:rPr>
          <w:rFonts w:cs="Times New Roman" w:ascii="Times New Roman" w:hAnsi="Times New Roman"/>
          <w:sz w:val="28"/>
          <w:szCs w:val="28"/>
          <w:u w:val="single"/>
        </w:rPr>
        <w:t>at least</w:t>
      </w:r>
      <w:r>
        <w:rPr>
          <w:rFonts w:cs="Times New Roman" w:ascii="Times New Roman" w:hAnsi="Times New Roman"/>
          <w:sz w:val="28"/>
          <w:szCs w:val="28"/>
        </w:rPr>
        <w:t xml:space="preserve"> one cube for each topic below: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ographical Information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me or Infamy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torical Context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ks Cited and Consulted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Proof of Note-taking in Noodle Tools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English 12 Research Project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Mrs. Ficca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2008-2009 School Year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seumbox.e2bn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0:13:00Z</dcterms:created>
  <dc:creator>Ficcata</dc:creator>
  <dc:description/>
  <cp:keywords/>
  <dc:language>en-US</dc:language>
  <cp:lastModifiedBy>Ficcata</cp:lastModifiedBy>
  <dcterms:modified xsi:type="dcterms:W3CDTF">2009-01-07T20:14:00Z</dcterms:modified>
  <cp:revision>1</cp:revision>
  <dc:subject/>
  <dc:title/>
</cp:coreProperties>
</file>